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COLABORA TÚ TAMBIÉN</w:t>
      </w:r>
    </w:p>
    <w:p>
      <w:pPr>
        <w:pStyle w:val="Normal"/>
        <w:spacing w:lineRule="exact" w:line="380"/>
        <w:jc w:val="center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sz w:val="28"/>
          <w:szCs w:val="28"/>
          <w:lang w:val="es-ES_tradnl"/>
        </w:rPr>
      </w:r>
    </w:p>
    <w:p>
      <w:pPr>
        <w:pStyle w:val="Heading4"/>
        <w:spacing w:lineRule="exact" w:line="4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legaste de tu país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Sin nada de entre las manos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Con sueño de un paraíso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Y encontraste el rechazo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El rechazo de la gente, el rechazo de los niños.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e miran de arriba abajo, mirándose los bolsillos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No sea que falte un céntimo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¿Por qué le miras así? El no te ha hecho nada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odos somos iguales y distintos a la vez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no lo sabe tu mirada.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Dale una oportunidad, acércate a hablar con él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A lo mejor es simpático, y un amigo al que querer.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Que más da lo que digan, que más da lo que piensen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No todos son iguales, no todos roban y matan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Hay gente de todo tipo al igual que en España.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Colabora tú también, párate y piénsalo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ú sabes perfectamente que necesitan calor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Calor de tu simpatía, calor de amabilidad.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A ti no te cuesta nada, y mejor te sentirás.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Vienes de un mundo distinto,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radiciones diferentes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Cultura desconocida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ienes mucho que enseñar</w:t>
      </w:r>
    </w:p>
    <w:p>
      <w:pPr>
        <w:pStyle w:val="Normal"/>
        <w:spacing w:lineRule="exact" w:line="42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Y yo te quiero escuchar.</w:t>
      </w:r>
    </w:p>
    <w:p>
      <w:pPr>
        <w:pStyle w:val="Normal"/>
        <w:spacing w:lineRule="exact" w:line="38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Heading6"/>
        <w:spacing w:lineRule="exact" w:line="38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Heading6"/>
        <w:spacing w:lineRule="exact" w:line="3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UTOR Diana Montijano Martínez - 1º ESO B</w:t>
      </w:r>
    </w:p>
    <w:p>
      <w:pPr>
        <w:pStyle w:val="Heading6"/>
        <w:spacing w:lineRule="exact" w:line="380"/>
        <w:rPr/>
      </w:pPr>
      <w:r>
        <w:rPr>
          <w:rFonts w:cs="Comic Sans MS" w:ascii="Comic Sans MS" w:hAnsi="Comic Sans MS"/>
          <w:i/>
          <w:iCs/>
          <w:sz w:val="28"/>
          <w:szCs w:val="28"/>
        </w:rPr>
        <w:t>COLEGIO SAN JOSÉ</w:t>
      </w:r>
      <w:r>
        <w:rPr>
          <w:i/>
          <w:iCs/>
        </w:rPr>
        <w:t xml:space="preserve">                                                                          </w:t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6:49:00Z</dcterms:created>
  <dc:creator>I.C.M.</dc:creator>
  <dc:description/>
  <dc:language>en-US</dc:language>
  <cp:lastModifiedBy>ARANTXA MARTINEZ GARCIA</cp:lastModifiedBy>
  <dcterms:modified xsi:type="dcterms:W3CDTF">2004-03-27T19:55:00Z</dcterms:modified>
  <cp:revision>4</cp:revision>
  <dc:subject/>
  <dc:title>UN MADRID INTEGRADO</dc:title>
</cp:coreProperties>
</file>